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Calibri"/>
          <w:b/>
        </w:rPr>
        <w:t xml:space="preserve">         </w:t>
      </w: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Załącznik nr 3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ństwowa Inspekcja Pracy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ęgowy Inspektorat Pracy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ielonej Górze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Dekoracyjna 8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-722 Zielona Gó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odpłatne przekazanie/darowizny składnika rzeczowego majątku ruchomego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Nazwa, siedziba, adres i dane kontaktowe (telefon, e-mail) podmiotu występującego o nieodpłatne przekazanie/darowiznę *składnika rzeczowego majątku ruchomego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dpowiadając na ogłoszenie o zbędnych lub zużytych składnikach rzeczowych majątku ruchomego Państwowej Inspekcji Pracy Okręgowego Inspektoratu Pracy w Zielonej Górze, składam wniosek o nieodpłatne przekazanie/darowiznę* następujących składników rzeczowych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inwentarz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ind w:left="567" w:hanging="567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potrzeb i sposobu wykorzystania składnika rzeczowego majątku ruchomego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/zapoznałam* się ze stanem ww. składnika/ów* i nie wnoszę do ich stanu uwa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>z zapoznania się ze stanem tego/tych składnika/ów.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skazane w niniejszym wniosku składniki zostaną przez mnie odebrane na mój koszt, w miejscu i terminie wskazanym przez Okręgowy Inspektorat Pracy w Zielonej Górz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właściwe skreślić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data, podpis osoby składającej ofertę</w:t>
      </w:r>
    </w:p>
    <w:p>
      <w:pPr>
        <w:pStyle w:val="Normal"/>
        <w:spacing w:lineRule="auto" w:line="360" w:before="0" w:after="0"/>
        <w:ind w:left="4956" w:firstLine="708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sz w:val="18"/>
          <w:szCs w:val="18"/>
        </w:rPr>
        <w:t>uprawnionej do reprezentowania firm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7:00Z</dcterms:created>
  <dc:creator>Aneta Jakubowska-Paron</dc:creator>
  <dc:description/>
  <cp:keywords/>
  <dc:language>en-US</dc:language>
  <cp:lastModifiedBy>Milena Sawicka</cp:lastModifiedBy>
  <cp:lastPrinted>2022-11-28T14:14:00Z</cp:lastPrinted>
  <dcterms:modified xsi:type="dcterms:W3CDTF">2024-03-06T07:40:00Z</dcterms:modified>
  <cp:revision>10</cp:revision>
  <dc:subject/>
  <dc:title/>
</cp:coreProperties>
</file>